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Verdana" w:hAnsi="Verdana" w:cs="宋体;SimSun"/>
          <w:kern w:val="0"/>
          <w:sz w:val="30"/>
          <w:szCs w:val="30"/>
        </w:rPr>
      </w:pPr>
      <w:r>
        <w:rPr>
          <w:rFonts w:ascii="Verdana" w:hAnsi="Verdana" w:cs="宋体;SimSun"/>
          <w:kern w:val="0"/>
          <w:sz w:val="30"/>
          <w:szCs w:val="30"/>
        </w:rPr>
        <w:t>旅游管理、酒店管理专业部分选题</w:t>
      </w:r>
    </w:p>
    <w:p>
      <w:pPr>
        <w:pStyle w:val="Normal"/>
        <w:widowControl/>
        <w:ind w:firstLine="480"/>
        <w:jc w:val="left"/>
        <w:rPr/>
      </w:pPr>
      <w:r>
        <w:rPr>
          <w:rFonts w:ascii="Verdana" w:hAnsi="Verdana" w:cs="宋体;SimSun"/>
          <w:color w:val="FF0000"/>
          <w:kern w:val="0"/>
          <w:sz w:val="24"/>
        </w:rPr>
        <w:t>请注意：本专业学生论文选题前必须联系老师得到同意后方可确定指导老师，否则老师可以拒绝指导。确定指导老师后如中途无故放弃论文写作，以后将不再予以安排。</w:t>
      </w:r>
    </w:p>
    <w:p>
      <w:pPr>
        <w:pStyle w:val="Normal"/>
        <w:rPr>
          <w:rFonts w:ascii="Verdana" w:hAnsi="Verdana" w:cs="宋体;SimSun"/>
          <w:color w:val="FF0000"/>
          <w:kern w:val="0"/>
          <w:sz w:val="28"/>
          <w:szCs w:val="28"/>
        </w:rPr>
      </w:pPr>
      <w:r>
        <w:rPr>
          <w:rFonts w:cs="宋体;SimSun" w:ascii="Verdana" w:hAnsi="Verdana"/>
          <w:color w:val="FF0000"/>
          <w:kern w:val="0"/>
          <w:sz w:val="28"/>
          <w:szCs w:val="28"/>
        </w:rPr>
      </w:r>
    </w:p>
    <w:p>
      <w:pPr>
        <w:sectPr>
          <w:type w:val="nextPage"/>
          <w:pgSz w:w="11906" w:h="16838"/>
          <w:pgMar w:left="1701" w:right="1701" w:gutter="0" w:header="0" w:top="1134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中国影视旅游的开发研究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扬州生态旅游发展的现状及趋势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世界遗产的开发与保护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地方媒体的城市旅游形象建构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城镇条件下特色酒店的发展思路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菜肴创新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我国饭店业大学生员工流失现象的思考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论中国经济型酒店的发展——以某地区为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旅游经济发展与环境保护的探析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论苏州兼职导游在旅游活动中的行为规范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城市发展与景区保护如何相协调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虚拟旅游对实体旅游的替代作用研究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自助游发展研究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我国散客旅游市场的营销策略浅析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浅析国内旅游纪念品存在的问题及对策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人民币升值对我国出入境旅游的影响探析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探讨旅游景点门票价格调整现象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试分析民俗旅游发展策略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西部旅游产品开发现状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低碳旅游与旅游行为分析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电子商务在旅游业中的应用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大学生旅游消费差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旅游业的可持续发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旅游购物的心理及服务对策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我国旅行社发展现存的问题及营销策略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旅行社经营管理模式研究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旅行社产品开发策略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城市名片——苏州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海南国际旅游发展对策研究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浅析灾难旅游产品开发策略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导游职业认知偏差原因及对策分析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影视作品对旅游地的影响（以金庸作品为例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饭店服务人员个人能力培养途径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浅谈酒店“一站式”服务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旅游市场营销方面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博物馆旅游探讨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会展旅游发展模式探讨</w:t>
      </w:r>
    </w:p>
    <w:p>
      <w:pPr>
        <w:sectPr>
          <w:type w:val="continuous"/>
          <w:pgSz w:w="11906" w:h="16838"/>
          <w:pgMar w:left="1701" w:right="1701" w:gutter="0" w:header="0" w:top="1134" w:footer="0" w:bottom="567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01" w:right="1701" w:gutter="0" w:header="0" w:top="1134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宋体;SimSu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0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0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3:19:00Z</dcterms:created>
  <dc:creator>qrcao</dc:creator>
  <dc:description/>
  <cp:keywords/>
  <dc:language>en-US</dc:language>
  <cp:lastModifiedBy>hua</cp:lastModifiedBy>
  <cp:lastPrinted>2014-11-19T08:56:00Z</cp:lastPrinted>
  <dcterms:modified xsi:type="dcterms:W3CDTF">2015-12-09T01:02:00Z</dcterms:modified>
  <cp:revision>15</cp:revision>
  <dc:subject/>
  <dc:title>旅游管理专业教师研究方向</dc:title>
</cp:coreProperties>
</file>